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VRA1_T7, reverse compl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TCCAAGCCATGAAGACTATATACGGCAGTTTCTGCAGGCTGGCAAGCATGTCCTCGTGGAATACCCCATGACACTGTCATTTGCGGCGGCCCAGGAGCTGTGGGAACTGGCCGCACAGAAAGGGAGAGTCCTGCATGAGGAGCACGTGGAACTCTTGATGGAGGAATTCGAATTCCTGAGAAGAGAAGTGTTGGGGAAAGAGCTACTGAAAGGGTCTCTTCGCTTCACAGCTAGCCCACTGGAAGAAGAGAGATTTGGCTTCCCTGCGTTCAGCGGCATTTCTCGCCTGACCTGGCTGGTTCTCCCTCTTCGGGGAGCTTTCTCTTATTTCTGCCACCTTGGAAGAGCGAAAAGAGGATCAGTATATGAAAATGACCGTGCAGCTGGAGACCCAGAACAAGGGTCTGCTGTCATGGATTGAAGAGAAAGGGCCTGGCTTAAAAAGAAAC   </w:t>
      </w:r>
      <w:r>
        <w:rPr>
          <w:b/>
        </w:rPr>
        <w:t>AGATATGTAAACTTCCAGTTCACTTCTGGGTCCCTGGAGGAAGTGCCAAGTGTAGGGGTCAATAAGAACATTTTCCTGAAAGATCAGGATATATTTGTTCAGAAGCTCTTAGACCAGGTCTCTGCAGAGGACCTGGCTGCTGAGAAGAAGCGCATCATGCATTCTGGGGCTGGCCAGCGACATCCAGAATTTGCCACCAGAAGAAGTGAAGA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8:13:00Z</dcterms:created>
  <dc:creator>mnia</dc:creator>
  <dc:description/>
  <dc:language>en-US</dc:language>
  <cp:lastModifiedBy>mnia</cp:lastModifiedBy>
  <cp:lastPrinted>2003-09-16T11:13:00Z</cp:lastPrinted>
  <dcterms:modified xsi:type="dcterms:W3CDTF">2003-09-16T10:40:00Z</dcterms:modified>
  <cp:revision>1</cp:revision>
  <dc:subject/>
  <dc:title>BVRA1_T7, reverse complement</dc:title>
</cp:coreProperties>
</file>